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Principal Cougar</w:t>
      </w:r>
    </w:p>
    <w:p>
      <w:pPr>
        <w:pStyle w:val="Normal"/>
        <w:rPr/>
      </w:pPr>
      <w:r>
        <w:rPr/>
      </w:r>
    </w:p>
    <w:p>
      <w:pPr>
        <w:pStyle w:val="Normal"/>
        <w:rPr/>
      </w:pPr>
      <w:r>
        <w:rPr/>
        <w:t>FROM: Roxanne Jarrett</w:t>
      </w:r>
    </w:p>
    <w:p>
      <w:pPr>
        <w:pStyle w:val="Normal"/>
        <w:rPr/>
      </w:pPr>
      <w:r>
        <w:rPr/>
      </w:r>
    </w:p>
    <w:p>
      <w:pPr>
        <w:pStyle w:val="Normal"/>
        <w:rPr/>
      </w:pPr>
      <w:r>
        <w:rPr/>
        <w:t>RE:   Creating a daycare facility within Cougar High School</w:t>
      </w:r>
    </w:p>
    <w:p>
      <w:pPr>
        <w:pStyle w:val="Normal"/>
        <w:rPr/>
      </w:pPr>
      <w:r>
        <w:rPr/>
      </w:r>
    </w:p>
    <w:p>
      <w:pPr>
        <w:pStyle w:val="Normal"/>
        <w:ind w:firstLine="720"/>
        <w:rPr/>
      </w:pPr>
      <w:r>
        <w:rPr/>
        <w:t>A growing issue within out high school is teenage pregnancy and teenage mothers. Being that these numbers are not decreasing, but increasing each year accommodations need to be made for our students with children. There needs to be a sort of retention plan that will benefit all parties involved in the crisis; especially those with children.</w:t>
      </w:r>
    </w:p>
    <w:p>
      <w:pPr>
        <w:pStyle w:val="Normal"/>
        <w:ind w:firstLine="720"/>
        <w:rPr/>
      </w:pPr>
      <w:r>
        <w:rPr/>
        <w:t xml:space="preserve"> </w:t>
      </w:r>
      <w:r>
        <w:rPr/>
        <w:t xml:space="preserve">Many of these teenage mothers drop out of school or do not come back to school  because they are faced with the issue of childcare. These students are not able to pay for childcare or can not find transportation to get their child to childcare. This proposal will specifically target our students with children who are at risk of dropping out of high school because of inadequate or no childcare services. If Cougar High School creates  a program that can cater to the needs of teenage mothers, we will be the first school in the district to effectively implement the Title IX law. This law states that accommodations are required by law to be made for teenage mothers or pregnant students. Even though this law is new and valid, many school systems is the idea of maternity leave as an excused absence as enough to validate their accommodations. If excused absences were enough for these young mothers, the high school drop out rate amongst them would be decreasing not increasing. </w:t>
      </w:r>
    </w:p>
    <w:p>
      <w:pPr>
        <w:pStyle w:val="Normal"/>
        <w:ind w:firstLine="720"/>
        <w:rPr/>
      </w:pPr>
      <w:r>
        <w:rPr/>
        <w:t xml:space="preserve">When this scenario about teenage mothers and dropout rates is applied to our school, it is only fitting that action is taken because unfortunately, we are victims of the teenage mother dropout crisis. The step that can be made is incorporating a daycare center into the already established childcare services curriculum at the school. This proposal will be based solely around the successful program that we already have implemented at Cougar High School. Students who are enrolled in the career pathway childcare services program will act as the daycare providers for the children of the students who attend Cougar High School. This will alleviate the idea of having to hire a vast additional staff. We already have a certified childcare provider employed within the school that teaches the class; this provider can act as the director and oversee the entire program. </w:t>
      </w:r>
    </w:p>
    <w:p>
      <w:pPr>
        <w:pStyle w:val="Normal"/>
        <w:ind w:firstLine="720"/>
        <w:rPr/>
      </w:pPr>
      <w:r>
        <w:rPr/>
        <w:t xml:space="preserve">This proposal is beneficial to all parties involved. It not only acts an educational reinforcement tool for the childcare services program, but it is also a retention tool for teenage mothers that attend our school. By providing these services for these mothers they will not have to worry about paying for daycare, being away from their children, or transportation to daycare. These mothers will be able to focus on their education and graduate from high school. The extra stress about childcare is removed from their life, and for a brief moment they are able to be regular high school students. </w:t>
      </w:r>
    </w:p>
    <w:p>
      <w:pPr>
        <w:pStyle w:val="Normal"/>
        <w:ind w:firstLine="720"/>
        <w:rPr/>
      </w:pPr>
      <w:r>
        <w:rPr/>
        <w:t>By retaining at-risk students in the school system and detouring those from dropping out, graduation rates and numbers will increase. Our school will become the prototype for providing students will childcare services on campus. The idea of providing these services transformed into a necessity overnight because of the alarming teenage mother and dropout rate statics. Even though the program is not aimed towards preventing teenage pregnancy, just by offering a service to aid those who do have children may change a young mother’s life.</w:t>
      </w:r>
    </w:p>
    <w:p>
      <w:pPr>
        <w:pStyle w:val="Normal"/>
        <w:ind w:firstLine="720"/>
        <w:rPr/>
      </w:pPr>
      <w:r>
        <w:rPr/>
        <w:t xml:space="preserve">This new childcare program will be able to address all standards presented in the career pathway childcare services and the students who are enrolled in the career pathway program will receive hands on experience and gain useful knowledge while introducing them to anticipated career program. </w:t>
      </w:r>
    </w:p>
    <w:p>
      <w:pPr>
        <w:pStyle w:val="Normal"/>
        <w:ind w:firstLine="720"/>
        <w:rPr/>
      </w:pPr>
      <w:r>
        <w:rPr/>
        <w:t xml:space="preserve">This program will not cost the district much money. The only new hire would be an assistant for the program coordinator. Food and supplies would need to be provided for the children that are being serviced, but there are a host of grants and government sponsored programs that can provide those funds. This program should be implemented by the beginning of next school year. Waiting until the beginning of next school year will allow time for an accurate estimate of students and children participating in the program and allow time to recruit new students to both work and service in the progra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37:00Z</dcterms:created>
  <dc:creator>csu</dc:creator>
  <dc:description/>
  <dc:language>en-US</dc:language>
  <cp:lastModifiedBy>Erinn</cp:lastModifiedBy>
  <dcterms:modified xsi:type="dcterms:W3CDTF">2013-06-13T20:37:00Z</dcterms:modified>
  <cp:revision>2</cp:revision>
  <dc:subject/>
  <dc:title>TO: Principal Cougar</dc:title>
</cp:coreProperties>
</file>